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НиП 21-02-99*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ОИТЕЛЬНЫЕ НОРМЫ И ПРАВИЛА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ОЯНКИ АВТОМОБИЛЕ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Parkings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2000-07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Ы Государственным предприятием "Центр методологии, нормирования и стандартизации в строительстве" Госстроя России с участием ЦНИИСК им. Кучеренко (ГНЦ "Строительство"), ВНИИПО МВД России и Гипроавтотранса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ВНЕСЕНЫ Управлением технормирования Госстроя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 ПРИНЯТЫ И ВВЕДЕНЫ В ДЕЙСТВИЕ с 1 июля 2000 г. </w:t>
      </w:r>
      <w:r>
        <w:rPr>
          <w:vanish/>
          <w:color w:val="000000"/>
        </w:rPr>
        <w:t>#M12293 0 901749612 2493456293 3154 24263 682100447 2392261523 4264994108 106 25828</w:t>
      </w:r>
      <w:r>
        <w:rPr>
          <w:color w:val="000000"/>
        </w:rPr>
        <w:t>постановлением Госстроя России от 19 ноября 1999 г. N 64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НиП 21-02-99* внесено </w:t>
      </w:r>
      <w:r>
        <w:rPr>
          <w:vanish/>
          <w:color w:val="000000"/>
        </w:rPr>
        <w:t>#M12293 1 1200031452 0 0 0 0 0 0 0 0</w:t>
      </w:r>
      <w:r>
        <w:rPr>
          <w:color w:val="000000"/>
        </w:rPr>
        <w:t>Изменение N 1</w:t>
      </w:r>
      <w:r>
        <w:rPr>
          <w:vanish/>
          <w:color w:val="000000"/>
        </w:rPr>
        <w:t>#S</w:t>
      </w:r>
      <w:r>
        <w:rPr>
          <w:color w:val="000000"/>
        </w:rPr>
        <w:t xml:space="preserve">, утвержденное </w:t>
      </w:r>
      <w:r>
        <w:rPr>
          <w:vanish/>
          <w:color w:val="000000"/>
        </w:rPr>
        <w:t>#M12293 2 901862936 2493456293 3154 24882 731286757 2422330471 4264994108 106 24890</w:t>
      </w:r>
      <w:r>
        <w:rPr>
          <w:color w:val="000000"/>
        </w:rPr>
        <w:t>постановлением Госстроя России от 30 апреля 2003 г. N 38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делы, подразделы, пункты текста, таблицы, в которые внесены изменения, помечены звездочк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нормы распространяются на здания, сооружения и помещения для стоянки (хранения) автомобилей независимо от форм собственности и устанавливают основные положения и требования к объемно-планировочным и конструктивным решениям, а также к инженерному оборудованию таких зданий и их размещению на территории посел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 не распространяются на здания, сооружения и помещения для стоянки (хранения) автомобилей, предназначенных для перевозки взрывчатых, ядовитых, инфицирующих и радиоактивных веще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настоящих нормах применяются основные положения и общие принципы, установленные </w:t>
      </w:r>
      <w:r>
        <w:rPr>
          <w:vanish/>
          <w:color w:val="000000"/>
        </w:rPr>
        <w:t>#M12293 0 871001022 1546298753 2685059051 3363248087 4294967268 584910322 3403692407 1061002232 3924172945</w:t>
      </w:r>
      <w:r>
        <w:rPr>
          <w:color w:val="000000"/>
        </w:rPr>
        <w:t>СНиП 21-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 НОРМАТИВНЫЕ ССЫЛКИ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их строительных нормах и правилах использованы ссылки на следующие докумен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0 5200243 0 0 0 0 0 0 0 0</w:t>
      </w:r>
      <w:r>
        <w:rPr>
          <w:color w:val="000000"/>
        </w:rPr>
        <w:t>СНиП 2.04.01-85* Внутренний водопровод и канализация зданий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871001008</w:t>
      </w:r>
      <w:r>
        <w:rPr>
          <w:color w:val="000000"/>
        </w:rPr>
        <w:t>СНиП 2.04.02-84* Водоснабжение. Наружные сети и сооружения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9056428</w:t>
      </w:r>
      <w:r>
        <w:rPr>
          <w:color w:val="000000"/>
        </w:rPr>
        <w:t>СНиП 2.04.05-91* Отопление, вентиляция и кондиционирование</w:t>
      </w:r>
      <w:r>
        <w:rPr>
          <w:vanish/>
          <w:color w:val="000000"/>
        </w:rPr>
        <w:t>#S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5200163</w:t>
      </w:r>
      <w:r>
        <w:rPr>
          <w:color w:val="000000"/>
        </w:rPr>
        <w:t>СНиП 2.07.01-89* Градостроительство. Планировка и застройка городских и сельских поселений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871001022</w:t>
      </w:r>
      <w:r>
        <w:rPr>
          <w:color w:val="000000"/>
        </w:rPr>
        <w:t>СНиП 21-01-97* Пожарная безопасность зданий и сооружений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871001026</w:t>
      </w:r>
      <w:r>
        <w:rPr>
          <w:color w:val="000000"/>
        </w:rPr>
        <w:t>СНиП 23-05-95* Естественное и искусственное освещение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5200094</w:t>
      </w:r>
      <w:r>
        <w:rPr>
          <w:color w:val="000000"/>
        </w:rPr>
        <w:t>СНиП II-89-80* Генеральные планы промышленных предприятий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1200003608</w:t>
      </w:r>
      <w:r>
        <w:rPr>
          <w:color w:val="000000"/>
        </w:rPr>
        <w:t>ГОСТ 12.1.005-88 ССБТ. Общие санитарно-гигиенические требования к воздуху рабочей зоны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1200016069</w:t>
      </w:r>
      <w:r>
        <w:rPr>
          <w:color w:val="000000"/>
        </w:rPr>
        <w:t>НПБ 88-2001* Установки пожаротушения и сигнализации. Нормы и правила проектирования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1 901866573 3363248087 3881945453 3676043972 4254862027 549837023 4 3932322719 3322755135</w:t>
      </w:r>
      <w:r>
        <w:rPr>
          <w:color w:val="000000"/>
        </w:rPr>
        <w:t>НПБ 104-03 Системы оповещения и управления эвакуацией людей при пожарах в зданиях и сооружениях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1200032102</w:t>
      </w:r>
      <w:r>
        <w:rPr>
          <w:color w:val="000000"/>
        </w:rPr>
        <w:t>НПБ 105-03 Определение категорий помещений, зданий и наружных установок по взрывопожарной и пожарной опасности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2 901866575 62138551 3881945453 3676043972 647486350 350062449 3900756953 3421377353 4</w:t>
      </w:r>
      <w:r>
        <w:rPr>
          <w:color w:val="000000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1200001091</w:t>
      </w:r>
      <w:r>
        <w:rPr>
          <w:color w:val="000000"/>
        </w:rPr>
        <w:t>НПБ 250-97 Лифты для транспортирования пожарных подразделений в зданиях и сооружениях. Общие технические требования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3 901866832 584910322 3881945453 3676043972 4294967294 2697443001 2483551668 4292890151 2465713043</w:t>
      </w:r>
      <w:r>
        <w:rPr>
          <w:color w:val="000000"/>
        </w:rPr>
        <w:t>ППБ 01-03 Правила пожарной безопасности в Российской Федерации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1 1200005807</w:t>
      </w:r>
      <w:r>
        <w:rPr>
          <w:color w:val="000000"/>
        </w:rPr>
        <w:t>ОНТП 01-91 Росавтотранса. Общие нормы технологического проектирования предприятий автомобильного транспорта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4 901703278 4294961307 78 78 7911308 77 84 580539080 2772152699</w:t>
      </w:r>
      <w:r>
        <w:rPr>
          <w:color w:val="000000"/>
        </w:rPr>
        <w:t>ГН 2.2.4/2.1.8.562-96 Минздрава России. Допустимые уровни шума на рабочих местах, в помещениях жилых, общественных зданий и на территории жилой застройки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5 1200006258 0 0 0 0 0 0 0 0</w:t>
      </w:r>
      <w:r>
        <w:rPr>
          <w:color w:val="000000"/>
        </w:rPr>
        <w:t>РД-3112199-98 Минтранса России. Требования пожарной безопасности для предприятий, эксплуатирующих автотранспортные средства на компримированном (сжатом) природном газе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M12293 6 901708151 4291609043 2465715561 1301148883 2685059051 3363248087 3952426451 4294960680 3617676070</w:t>
      </w:r>
      <w:r>
        <w:rPr>
          <w:color w:val="000000"/>
        </w:rPr>
        <w:t>ВСН 01-89 Минавтотранса РСФСР. Предприятия по обслуживанию автомобилей.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1</w:t>
      </w:r>
      <w:r>
        <w:rPr>
          <w:b/>
          <w:bCs/>
          <w:color w:val="000000"/>
        </w:rPr>
        <w:t xml:space="preserve"> Стоянка для автомобилей</w:t>
      </w:r>
      <w:r>
        <w:rPr>
          <w:color w:val="000000"/>
        </w:rPr>
        <w:t xml:space="preserve"> (далее 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3.2</w:t>
      </w:r>
      <w:r>
        <w:rPr>
          <w:b/>
          <w:bCs/>
          <w:color w:val="000000"/>
        </w:rPr>
        <w:t xml:space="preserve"> Надземная автостоянка закрытого типа</w:t>
      </w:r>
      <w:r>
        <w:rPr>
          <w:color w:val="000000"/>
        </w:rPr>
        <w:t xml:space="preserve"> - автостоянка с наружными стеновыми огражде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3.3</w:t>
      </w:r>
      <w:r>
        <w:rPr>
          <w:b/>
          <w:bCs/>
          <w:color w:val="000000"/>
        </w:rPr>
        <w:t xml:space="preserve"> Автостоянка открытого типа</w:t>
      </w:r>
      <w:r>
        <w:rPr>
          <w:color w:val="000000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4</w:t>
      </w:r>
      <w:r>
        <w:rPr>
          <w:b/>
          <w:bCs/>
          <w:color w:val="000000"/>
        </w:rPr>
        <w:t xml:space="preserve"> Автостоянки с пандусами (рампами)</w:t>
      </w:r>
      <w:r>
        <w:rPr>
          <w:color w:val="000000"/>
        </w:rPr>
        <w:t xml:space="preserve"> - автостоянки, которые используют ряд постоянно повышающихся (понижающихся) полов или ряд соединительных пандусов между полами, которые позволяют автомашине на своей тяге перемещаться от и на уровень зем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5 </w:t>
      </w:r>
      <w:r>
        <w:rPr>
          <w:b/>
          <w:bCs/>
          <w:color w:val="000000"/>
        </w:rPr>
        <w:t>Механизированная автостоянка</w:t>
      </w:r>
      <w:r>
        <w:rPr>
          <w:color w:val="000000"/>
        </w:rPr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 РАЗМЕЩЕНИЕ ЗДАНИЙ И СООРУЖЕНИЙ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 Размещение автостоянок на территории городских и сельских поселений, размеры их земельных участков и расстояния до других зданий и сооружений следует предусматривать с учетом требований </w:t>
      </w:r>
      <w:r>
        <w:rPr>
          <w:vanish/>
          <w:color w:val="000000"/>
        </w:rPr>
        <w:t>#M12291 5200163</w:t>
      </w:r>
      <w:r>
        <w:rPr>
          <w:color w:val="000000"/>
        </w:rPr>
        <w:t>СНиП 2.07.01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1 5200094</w:t>
      </w:r>
      <w:r>
        <w:rPr>
          <w:color w:val="000000"/>
        </w:rPr>
        <w:t>СНиП II-89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Автостоянки могут размещаться (с учетом требований настоящих норм) ниже и/или выше уровня земли, состоять из подземной и надземной частей (подземных и надземных этажей, в том числе с использованием кровли этих зданий), пристраиваться к зданиям другого назначения или встраиваться в них, в том числе располагаться под этими зданиями в подземных, подвальных, цокольных или в нижних надземных этажах, а также размещаться на специально оборудованной открытой площадке на уровне зем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подземным этажам автостоянок следует относить этажи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земные автостоянки допускается размещать также на незастроенной территории (под проездами, улицами, площадями, скверами, газонами и др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3 Автостоянки допускается размещать в пристройках к зданиям другого функционального назначения, за исключением зданий классов функциональной пожарной опасности (по </w:t>
      </w:r>
      <w:r>
        <w:rPr>
          <w:vanish/>
          <w:color w:val="000000"/>
        </w:rPr>
        <w:t>#M12293 0 871001022 3704477087 1546298753 2685059051 3363248087 4294967268 584910322 3403692407 1061002232</w:t>
      </w:r>
      <w:r>
        <w:rPr>
          <w:color w:val="000000"/>
        </w:rPr>
        <w:t>СНиП 21-01</w:t>
      </w:r>
      <w:r>
        <w:rPr>
          <w:vanish/>
          <w:color w:val="000000"/>
        </w:rPr>
        <w:t>#S</w:t>
      </w:r>
      <w:r>
        <w:rPr>
          <w:color w:val="000000"/>
        </w:rPr>
        <w:t xml:space="preserve">) Ф 1.1, Ф 4.1, а также Ф 5 категорий А и Б (по </w:t>
      </w:r>
      <w:r>
        <w:rPr>
          <w:vanish/>
          <w:color w:val="000000"/>
        </w:rPr>
        <w:t>#M12291 1200032102</w:t>
      </w:r>
      <w:r>
        <w:rPr>
          <w:color w:val="000000"/>
        </w:rPr>
        <w:t>НПБ 105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* Автостоянки допускается встраивать в здания другого функционального назначения I или II степеней огнестойкости класса С0 и С1, за исключением зданий классов Ф 1.1, Ф 4.1, Ф 5 категорий А и Б. В здания класса Ф 1.4 допускается встраивать независимо от их степени огнестойкости. В зданиях Ф 1.3 допускается встраивать автостоянки легковых автомобилей, кроме автостоянок открытого типа, только с постоянно закрепленными местами для индивидуальных владельце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 зданиями класса Ф 1.1, Ф 4.1 располагать автостоянки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 Автостоянки закрытого типа для автомобилей с двигателями, работающими на сжатом природном газе и сжиженном нефтяном газе, встраивать в здания иного назначения и пристраивать к ним, а также располагать ниже уровня земли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 Противопожарные расстояния от открытых площадок (в том числе с навесом) для хранения автомобилей до зданий и сооружений предприятий (по обслуживанию автомобилей, промышленных, сельскохозяйственных и др.) должны принимать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до производственных зданий и сооруже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I, II и III степеней огнестойкости класса С0 со стороны стен без проемов - не нормируетс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о же, со стороны стен с проемами - не менее 9 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IV степени огнестойкости класса С0 и С1 со стороны стен без проемов - не менее 6 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о же, со стороны стен с проемами - не менее 12 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ругих степеней огнестойкости и классов пожарной опасности - не менее 15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до административных и бытовых зданий предприят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I, II и III степеней огнестойкости класса С0 - не менее 9 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ругих степеней огнестойкости и классов пожарной опасности - не менее 15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тояния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7 Хранение автомобилей для перевозки горюче-смазочных материалов (ГСМ) следует, как правило, предусматривать на открытых площадках или в отдельно стоящих одноэтажных зданиях не ниже II степени огнестойкости класса С0. Допускается такие автостоянки пристраивать к глухим противопожарным стенам 1-го или 2-го типа производственных зданий I и II степеней огнестойкости класса С0 (кроме зданий категорий А и Б) при условии хранения на автостоянке автомобилей общей вместимостью перевозимых ГСМ не более 3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Расстояние между такими группами, а также до площадок для хранения других автомобилей должно быть не менее 12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Расстояние от площадок хранения автомобилей для перевозки ГСМ до зданий и сооружений предприятия следует принимать по </w:t>
      </w:r>
      <w:r>
        <w:rPr>
          <w:vanish/>
          <w:color w:val="000000"/>
        </w:rPr>
        <w:t>#M12291 5200094</w:t>
      </w:r>
      <w:r>
        <w:rPr>
          <w:color w:val="000000"/>
        </w:rPr>
        <w:t>СНиП II-89</w:t>
      </w:r>
      <w:r>
        <w:rPr>
          <w:vanish/>
          <w:color w:val="000000"/>
        </w:rPr>
        <w:t>#S</w:t>
      </w:r>
      <w:r>
        <w:rPr>
          <w:color w:val="000000"/>
        </w:rPr>
        <w:t xml:space="preserve"> применительно к складам ЛВЖ, а до административных и бытовых зданий этого предприятия - не менее 50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 ОБЪЕМНО-ПЛАНИРОВОЧНЫЕ И КОНСТРУКТИВНЫЕ РЕШЕНИ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щие требов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Надземные автостоянки могут предусматриваться высотой не более 9 этажей, подземные - не более 5 подземных этаж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Парковка автомобилей может осуществлять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 участием водителей - по пандусам (рампам) или с использованием грузовых лиф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ез участия водителей - механизированными устройств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 В зданиях автостоянок допускается предусматривать: служебные помещения для обслуживающего и дежурного персонала (контрольные и кассовые пункты, диспетчерская, охрана), технического назначения (для инженерного оборудования), санитарные узлы, кладовую для багажа клиентов, помещение для инвалидов, а также общественные телефоны и устройство лифтов для людей. Их необходимость, состав и площади определяются проектом в зависимости от размеров автостоянки и особенностей ее эксплуа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 Категории помещений и зданий для хранения автомобилей по взрывопожарной и пожарной опасности следует определять в соответствии с требованиями </w:t>
      </w:r>
      <w:r>
        <w:rPr>
          <w:vanish/>
          <w:color w:val="000000"/>
        </w:rPr>
        <w:t>#M12291 1200032102</w:t>
      </w:r>
      <w:r>
        <w:rPr>
          <w:color w:val="000000"/>
        </w:rPr>
        <w:t>НПБ 105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мещения для хранения легковых автомобилей допускается относить к категориям В1-В4, здания автостоянок легковых автомобилей - к категории В (за исключением автомобилей с двигателями, работающими на сжатом или сжиженном газ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* Автостоянки, пристраиваемые к зданиям другого назначения, должны быть отделены от этих зданий противопожарными стенами 1-го ти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втостоянки, встроенные в здания другого назначения, должны иметь степень огнестойкости не мене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зданиях класса Ф 1.3 встроенную автостоянку допускается отделять противопожарным перекрытием 2-го типа, при этом жилые этажи должны быть отделены от автостоянки нежилым этажом (техническим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зданиях класса Ф 1.4 выделение противопожарными преградами встроенной (пристроенной) автостоянки, вмещающей одну легковую автомашину владельца дома, не регламентир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 встроенных в здание другого назначения или пристроенных к нему автостоянках в целях предотвращения распространения пожара следует обеспечивать расстояние от проемов автостоянки до низа ближайших оконных проемов здания другого назначения не менее 4 м или противопожарное заполнение оконных проемов (кроме зданий Ф 1.4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6 При необходимости устройства в составе автостоянки (по заданию на проектирование) помещений для сервисного обслуживания автомобилей (постов ТО и ТР, диагностирования и регулировочных работ, мойки и т.п.) следует предусматривать для этих целей отдельное здание, помещение или группу помещений. Такие помещения могут предусматриваться в автостоянках (за исключением автостоянок открытого типа и встроенных в жилые здания) и должны быть отделены от автостоянки противопожарными стенами 2-го типа и перекрытиями 3-го типа. Входы и въезды в эти помещения должны быть изолированы от входов и въездов в автостоян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Состав и площади помещений, предусматриваемых для выполнения отдельных видов или групп работ по техническому обслуживанию и текущему ремонту автомобилей, определяются технологическими требованиями проведения соответствующих видов работ с учетом требований </w:t>
      </w:r>
      <w:r>
        <w:rPr>
          <w:vanish/>
          <w:color w:val="000000"/>
        </w:rPr>
        <w:t>#M12291 1200005807</w:t>
      </w:r>
      <w:r>
        <w:rPr>
          <w:color w:val="000000"/>
        </w:rPr>
        <w:t>ОНТП 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5.7 В помещениях зданий, в которые встроены автостоянки, должен быть обеспечен уровень шума в соответствии с гигиеническими нормативами Минздрава России (</w:t>
      </w:r>
      <w:r>
        <w:rPr>
          <w:vanish/>
          <w:color w:val="000000"/>
        </w:rPr>
        <w:t>#M12293 0 901703278 4294961307 78 78 7911308 77 84 580539080 2772152699</w:t>
      </w:r>
      <w:r>
        <w:rPr>
          <w:color w:val="000000"/>
        </w:rPr>
        <w:t>ГН 2.2.4/2.1.8.562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8* В автостоянках, встроенных в здания другого назначения, не допускается, как правило, предусматривать общие обычные лестничные клетки и общие лифтовые шахты. Для обеспечения функциональной связи автостоянки и здания другого назначения выходы из лифтовых шахт и лестничных клеток автостоянки, как правило, следует предусматривать в вестибюль основного входа указанного здания с устройством на этажах автостоянки тамбур-шлюзов 1-го типа с подпором воздуха при пожаре.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эт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общение помещений для хранения автомобилей на этаже с помещениями другого назначения (кроме указанных в 5.3) или смежного пожарного отсека допускается через тамбур-шлюз с подпором воздуха при пожаре или с устройством дренчерной завесы над проемом со стороны автостоян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9* Размещение торговых помещений, лотков, киосков, ларьков и т.п. непосредственно в помещениях хранения автомобилей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помещениях хранения автомобилей допускается предусматривать не более двух машиномест для разгрузки (погрузки) автомобилей, обслуживающих предприятие, которому принадлежит автостоянка. При этом должна быть исключена возможность постоянного складирования грузов в этом месте автостоян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помещениях хранения легковых автомобилей, принадлежащих гражданам, для выделения постоянно закрепленных мест допускается применение сетчатого ограждения из негорючих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0 В многоэтажных зданиях автостоянок для перемещения автомобилей следует предусматривать рампы (пандусы), наклонные междуэтажные перекрытия или специальные лифты (механизированные устройств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использовании конструкций, имеющих непрерывный спиральный пол, каждый полный виток следует рассматривать как ярус (этаж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многоэтажных автостоянок с полуэтажами общее число этажей определя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* Число рамп и соответственно количество необходимых выездов и въездов в автостоянках определяются в зависимости от количества автомобилей, расположенных на всех этажах, кроме первого (для подземных стоянок - на всех этажах) с учетом режима использования автостоянки, расчетной интенсивности движения и планировочных решений по его орган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к правило, тип и число рамп могут приниматься при количестве автомобиле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 100 - одна однопутная рампа с применением соответствующей сигнализ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 1000 - одна двухпутная рампа или две однопутные рамп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ыше 1000 - две двухпутные рамп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ъезд (выезд) из подземных этажей автостоянки через зону хранения автомобилей на первом или цокольном этажах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2* В автостоянках закрытого типа общие для всех этажей рампы должны отделяться (быть изолированы) на каждом этаже от помещений для хранения автомобилей противопожарными преградами, воротами и (или) тамбур-шлюзами с подпором воздуха при пожаре согласно таблице 1*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1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070"/>
        <w:gridCol w:w="2070"/>
        <w:gridCol w:w="2955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Типы автостоянок 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 огнестойкости ограждающих конструкций рампы (противопожарных преград), мин, не мен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ебования по необходимости устройства тамбур-шлюза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ен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земная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I 45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I 30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бур-шлюз глубиной, обеспечивающей открывание ворот, но не менее 1,5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I 15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I 15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требуется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вери и ворота в противопожарных преградах и тамбур-шлюзах должны быть оборудованы автоматическими устройствами закрывания их при пожар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дноэтажных подземных автостоянках перед рампами тамбур-шлюз допускается не предусматрива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изолированных рампах взамен противопожарных ворот допускается предусматривать автоматические устройства, перекрывающие поэтажно проем рампы не менее чем на половину его высоты (противодымные экраны) с дренчерной завесой над проемом со стороны помещений хра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3* В надземных автостоянках допускается устройство неизолированных рамп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зданиях I и II степеней огнестойкости, класса С0 и С1, при этом суммарная площадь их этажей (полуэтажей), соединенных неизолированными рампами, не должна превышать 104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автостоянках открытого ти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тройство общей неизолированной рампы между подземными и надземными этажами автостоянки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4* С каждого этажа пожарного отсека автостоянок (кроме механизированных автостоянок) должно быть предусмотрено не менее двух рассредоточенных эвакуационных выходов непосредственно наружу, в лестничные клетки или на лестницу 3-го типа. Допускается один из эвакуационных выходов предусматривать на изолированную рампу. Проход по тротуарам в пандусах на полуэтаж в лестничную клетку допускается считать эвакуационны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вакуационные выходы из помещений, указанных в 5.3, допускается предусматривать через помещения для хранения автомобилей. Кладовую для багажа клиентов допускается размещать только на первом (посадочном) этаже автостоян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тимое расстояние от наиболее удаленного места хранения до ближайшего эвакуационного выхода следует принимать согласно таблице 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715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Типы автостоянок </w:t>
            </w:r>
          </w:p>
        </w:tc>
        <w:tc>
          <w:tcPr>
            <w:tcW w:w="5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 до ближайшего эвакуационного выхода, м, при расположении места хра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 эвакуационными выход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упиковой части помещения </w:t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зем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Измерение длины пути эвакуации проводится по средней линии проходов и проездов с учетом расстановки автомобил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зданиях автостоянок, в которых рампа одновременно служит эвакуационным путем, с одной стороны рампы устраивается тротуар шириной не менее 0,8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в качестве путей эвакуации должны иметь ширину не менее 1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5 Для выхода на рампу или в смежный пожарный отсек следует предусматривать вблизи ворот или в воротах противопожарную дверь (калитку) с высотой порога не более 15 с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возможности прокладки пожарных рукавов в нижней части ворот необходимо предусматривать люк с самозакрывающейся заслонкой размером 20х20 с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6 При использовании покрытия здания для стоянки автомобилей требования к этому покрытию применяются те же, что и для обычных перекрытий автостоянки. Верхний слой такого эксплуатируемого покрытия следует предусматривать из материалов, не распространяющих горение (группа распространения пламени по таким материалам должна быть не ниже РП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7 В помещениях для хранения автомобилей в местах выезда (въезда) на рампу или в смежный пожарный отсек, а также на покрытии (при размещении там автостоянки) должны предусматриваться мероприятия по предотвращению возможного растекания топлива при пожар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8 Многоэтажные (многоярусные) автостоянки должны иметь выходы на кровлю зданий в соответствии с требованиями </w:t>
      </w:r>
      <w:r>
        <w:rPr>
          <w:vanish/>
          <w:color w:val="000000"/>
        </w:rPr>
        <w:t>#M12293 0 871001022 3704477087 1546298753 2685059051 3363248087 4294967268 584910322 3403692407 1061002232</w:t>
      </w:r>
      <w:r>
        <w:rPr>
          <w:color w:val="000000"/>
        </w:rPr>
        <w:t>СНиП 21-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9 Ограждающие конструкции лифтовых шахт должны соответствовать требованиями </w:t>
      </w:r>
      <w:r>
        <w:rPr>
          <w:vanish/>
          <w:color w:val="000000"/>
        </w:rPr>
        <w:t>#M12293 1 871001022 3704477087 1546298753 2685059051 3363248087 4294967268 584910322 3403692407 1061002232</w:t>
      </w:r>
      <w:r>
        <w:rPr>
          <w:color w:val="000000"/>
        </w:rPr>
        <w:t>СНиП 21-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0 В подземных автостоянках, имеющих более двух этажей, следует предусматривать в каждом пожарном отсеке не менее одного лифта с режимом работы "перевозка пожарных подразделений" по </w:t>
      </w:r>
      <w:r>
        <w:rPr>
          <w:vanish/>
          <w:color w:val="000000"/>
        </w:rPr>
        <w:t>#M12291 1200001091</w:t>
      </w:r>
      <w:r>
        <w:rPr>
          <w:color w:val="000000"/>
        </w:rPr>
        <w:t>НПБ 250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1 Покрытие полов автостоянки должно быть стойким к воздействию нефтепродуктов и рассчитано на сухую (в том числе механизированную) уборку помещ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крытие рамп и пешеходных дорожек на них должно исключать скольж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крытие полов следует предусматривать из материалов, обеспечивающих группу распространения пламени по такому покрытию не ниже РП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2 В местах проезда и хранения автомобилей высота помещений и ворот от пола до низа выступающих конструкций и подвесного оборудования должна превышать не менее чем на 0,2 м наибольшую высоту автомобиля и должна быть не менее 2,0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3 Пути движения автомобилей внутри автостоянок должны быть оснащены ориентирующими водителя указател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4 Параметры мест хранения автомобилей, пандусов (рамп) и проездов на автостоянке, расстояния между автомобилями на местах хранения, а также между автомобилями и конструкциями здания определяются проектом в зависимости от типа (класса) автомобилей, способа хранения, габаритов автомобилей, их маневренности и расстановки с учетом требований </w:t>
      </w:r>
      <w:r>
        <w:rPr>
          <w:vanish/>
          <w:color w:val="000000"/>
        </w:rPr>
        <w:t>#M12291 1200005807</w:t>
      </w:r>
      <w:r>
        <w:rPr>
          <w:color w:val="000000"/>
        </w:rPr>
        <w:t>ОНТП 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5 Минимальные размеры мест хранения следует принимать: длина места стоянки - 5,0 м, ширина - 2,3 м (для инвалидов, пользующихся креслами-колясками - 3,5 м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6 Помещения хранения автомобилей допускается предусматри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7 В многоэтажных зданиях стоянок уклоны полов каждого этажа, а также размещение трапов и лотков должны предусматриваться так, чтобы исключалось попадание жидкостей на рампу и этажи, расположенные ниж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8 Рампы в автостоянках должны отвечать следующим требования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одольный уклон закрытых прямолинейных рамп по оси полосы движения должен быть не более 18%, криволинейных рамп - не более 13%, продольный уклон открытых (незащищенных от атмосферных осадков) рамп - не более 10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поперечный уклон рамп должен быть не более 6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а рампах с пешеходным движением должен предусматриваться тротуар шириной не менее 0,8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9 Наклонные междуэтажные перекрытия должны иметь уклон не более 6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0 При проектировании автостоянок, в которых предусматривается хранение газобалонных автомобилей, т.е. с двигателями, работающими на сжиженном нефтяном газе - СНГ и компримированном (сжатом) природном газе - КПГ, следует учитывать дополнительные требования к этим помещениям, зданиям и сооружениям </w:t>
      </w:r>
      <w:r>
        <w:rPr>
          <w:vanish/>
          <w:color w:val="000000"/>
        </w:rPr>
        <w:t>#M12291 1200005807</w:t>
      </w:r>
      <w:r>
        <w:rPr>
          <w:color w:val="000000"/>
        </w:rPr>
        <w:t>ОНТП 01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1 1200006258</w:t>
      </w:r>
      <w:r>
        <w:rPr>
          <w:color w:val="000000"/>
        </w:rPr>
        <w:t>РД-3112199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1 Помещения хранения газобалонных автомобилей следует предусматривать, как правило, в отдельных зданиях и сооружениях I, II, III и IV степеней огнестойкости класса С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мещения для хранения легковых газобаллонных автомобилей могут размещаться на верхних этажах отдельно стоящих автостоянок с автомобилями, работающими на бензине или дизельном топли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положение помещений хранения газобаллонных автомобилей на этажах автостоянок открытого типа, а также в механизированных автостоянках (при условии обеспечения проветривания ярусов хранения) не нормир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2 Помещения для хранения газобаллонных автомобилей не допускается предусматрив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в цокольном и подземных этажах автостоянок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надземных автостоянках закрытого типа, размещаемых в зданиях иного назнач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в надземных автостоянках закрытого типа с неизолированными рамп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при хранении автомобилей в боксах, не имеющих непосредственного выезда наружу из каждого бок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дземные автостоянки легковых автомобиле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3 Требуемую степень огнестойкости, допустимые этажность и площадь этажа в пределах пожарного отсека следует принимать по таблице 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3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2190"/>
        <w:gridCol w:w="1950"/>
        <w:gridCol w:w="2595"/>
      </w:tblGrid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Степень огнестойкости здания (сооруж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конструктивной пожарной опасности здания (сооруж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тажность пожарного отсека 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этажа в пределах пожарного отсека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0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0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4 Служебные помещения дежурного и обслуживающего персонала, насосные пожаротушения и водоснабжения, трансформаторные подстанции (только с сухими трансформаторами), кладовую для багажа клиентов, помещение для инвалидов допускается размещать не ниже первого (верхнего) подземного этажа сооружения. Размещение других технических помещений на этажах не регламентир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казанные помещения должны быть отделены от помещений хранения автомобилей противопожарными перегородками 1-го ти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5* В подземных автостоянках, как правило, не допускается разделение машино-мест перегородками на отдельные бок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тдельно стоящих подземных автостоянках не более чем с двумя этажами, располагаемых на незастроенной территории, допускается устройство обособленных боксов, отвечающих требованиям 5.40*. При этом должны быть предусмотрены самостоятельные выезды непосредственно наружу с каждого подземного этаж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автостоянках, расположенных в подвальном или цокольном этаже зданий класса Ф 1.3 I и II степеней огнестойкости, для выделения мест хранения легковых автомобилей, принадлежащих гражданам, допускается предусматривать обособленные боксы, отвечающие требованиям 5.40*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6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-шлюзы с подпором воздуха при пожар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7 Выезды и въезды подземных автостоянок должны находиться на расстоянии от зданий класса Ф 1.1, Ф 1.3 и Ф 4.1 в соответствии с требованиями </w:t>
      </w:r>
      <w:r>
        <w:rPr>
          <w:vanish/>
          <w:color w:val="000000"/>
        </w:rPr>
        <w:t>#M12291 5200163</w:t>
      </w:r>
      <w:r>
        <w:rPr>
          <w:color w:val="000000"/>
        </w:rPr>
        <w:t>СНиП 2.07.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8* В перекрытиях подземных автостоянок следует предусматривать устройства для отвода воды в случае тушения пожара. Отвод воды допускается предусматривать в сеть ливневой канализации или на рельеф без устройства локальных очистных сооруж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дземные автостоянки закрытого типа для легковых автомобиле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9 Требуемую степень огнестойкости, допустимые этажность и площадь этажа автостоянки в пределах пожарного отсека следует принимать по таблице 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2160"/>
        <w:gridCol w:w="1635"/>
        <w:gridCol w:w="1635"/>
        <w:gridCol w:w="1635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Степень огнестойкости здания (сооружения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конструктивной пожарной опасности здания (сооружения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тажность пожарного отсека </w:t>
            </w:r>
          </w:p>
        </w:tc>
        <w:tc>
          <w:tcPr>
            <w:tcW w:w="3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этажа в пределах пожарного отсека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этажного здания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ногоэтажного зд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, II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0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00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00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1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I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00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1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0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1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2, C3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нормируется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0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0* В зданиях автостоянок I и II степеней огнестойкости для выделения мест хранения легковых автомобилей, принадлежащих гражданам, допускается предусматривать обособленные боксы. Перегородки между боксами должны иметь предел огнестойкости R 45, класс пожарной опасности К0; ворота в этих боксах следует предусматривать в виде сетчатого ограждения или ворота каждого бокса на высоте 1,4-1,6 м должны иметь отверстие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рименении в боксах установок объемного пожаротушения (самосрабатывающих модулей и систем: порошковых, аэрозольных и др.) ворота в обособленных боксах следует предусматривать глухими, без устройства указанных отверстий. В этом случае общие для всех этажей рампы (пандусы) могут не отделяться от помещений хранения автомобилей противопожарными преградами, требуемыми 5.12*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двухэтажных зданиях I, II и III степеней и одноэтажных зданиях класса С0. При этом в указанных двухэтажных зданиях перекрытия должны быть противопожарными 3-го типа. Ворота в этих боксах также должны иметь отверстия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дземные автостоянки открытого типа для легковых автомобиле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1 Требуемую степень огнестойкости, допустимые этажность и площадь этажа автостоянки в пределах пожарного отсека следует принимать по таблице 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2190"/>
        <w:gridCol w:w="1635"/>
        <w:gridCol w:w="1635"/>
        <w:gridCol w:w="1635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Степень огнестойкости здания (сооружения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конструктивной пожарной опасности здания (сооружения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тажность пожарного отсека </w:t>
            </w:r>
          </w:p>
        </w:tc>
        <w:tc>
          <w:tcPr>
            <w:tcW w:w="3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этажа в пределах пожарного отсека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этажного здания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ногоэтажного зд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, II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0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00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00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1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I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00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1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0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00 </w:t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0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1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0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2* В зданиях автостоянок ширина корпуса не должна превышать 40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3 Устройство боксов, сооружение стен (за исключением стен лестничных клеток) и перегородок, затрудняющих проветривание, не допускается. При необходимости выделения мест хранения легковых автомобилей, принадлежащих гражданам, допускается применение сетчатого ограждения из негорючих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4 Высота поэтажных парапетов не должна превышать 1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качестве заполнения открытых проемов в наружных ограждающих конструкциях допускается применение сетки из негорючих материалов. При этом должно обеспечиваться сквозное проветривание этаж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уменьшения воздействий атмосферных осадков могут предусматриваться козырьки из негорючих материалов над открытыми проемами. При этом должно обеспечиваться сквозное проветривание этаж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5 В зданиях IV степени огнестойкости ограждающие конструкции эвакуационных лестничных клеток и их элементов должны соответствовать требованиям, предъявляемым к лестничными клеткам зданий III степени огнестойк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6 Системы дымоудаления и вентиляции предусматривать не треб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7 В автостоянках открытого типа следует предусматривать отапливаемое помещение для хранения первичных средств пожаротушения (на первом этаже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ханизированные автостоянки легковых автомобиле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8 Состав и площади помещений, ячеек (мест) хранения, параметры автостоянок принимаются в соответствии с техническими особенностями используемой системы парковки автомоби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правление механизированным устройством, контроль за его работой и пожарной безопасностью стоянки должны осуществляться из помещения диспетчерской, расположенной на посадочном этаж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9 Здания (сооружения) механизированных автостоянок могут предусматриваться надземными класса конструктивной пожарной опасности С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втостоянк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REl 15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0* Блок автостоянки с механизированным устройством может иметь вместимость не более 100 машино-мест и высоту здания (по </w:t>
      </w:r>
      <w:r>
        <w:rPr>
          <w:vanish/>
          <w:color w:val="000000"/>
        </w:rPr>
        <w:t>#M12293 0 871001022 3704477087 1546298753 2685059051 3363248087 4294967268 584910322 3403692407 1061002232</w:t>
      </w:r>
      <w:r>
        <w:rPr>
          <w:color w:val="000000"/>
        </w:rPr>
        <w:t>СНиП 21-01</w:t>
      </w:r>
      <w:r>
        <w:rPr>
          <w:vanish/>
          <w:color w:val="000000"/>
        </w:rPr>
        <w:t>#S</w:t>
      </w:r>
      <w:r>
        <w:rPr>
          <w:color w:val="000000"/>
        </w:rPr>
        <w:t>) - не более 28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еобходимости компоновки автостоянки из нескольких блоков их следует разделять противопожарными перегородками 1-го ти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1 К каждому из блоков механизированной автостоянки должен быть обеспечен подъезд для пожарных машин и возможность доступа для пожарных подразделений на любой этаж (ярус) с двух противоположных сторон блока автостоянки (через остекленные или открытые проемы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2 В блоке механизированной автостоянки для технического обслуживания систем механизированного устройства по этажам (ярусам) допускается устройство открытой лестницы из негорючих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3* В механизированных стоянках открытого типа ограждающие конструкции могут предусматриваться в соответствии с 5.44. Системы вентиляции и дымоудаления предусматривать не треб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6 ИНЖЕНЕРНЫЕ СИСТЕМЫ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щие требов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* Инженерные системы автостоянок и их инженерное оборудование следует предусматривать с учетом требований </w:t>
      </w:r>
      <w:r>
        <w:rPr>
          <w:vanish/>
          <w:color w:val="000000"/>
        </w:rPr>
        <w:t>#M12291 5200243</w:t>
      </w:r>
      <w:r>
        <w:rPr>
          <w:color w:val="000000"/>
        </w:rPr>
        <w:t>СНиП 2.04.01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0 871001008 78 23944 2496674700 2685059051 3363248087 4294967268 584910322 333784629</w:t>
      </w:r>
      <w:r>
        <w:rPr>
          <w:color w:val="000000"/>
        </w:rPr>
        <w:t>СНиП 2.04.02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1 9056428 78 23944 2589552443 2685059051 3363248087 4294967268 584910322 2090486597</w:t>
      </w:r>
      <w:r>
        <w:rPr>
          <w:color w:val="000000"/>
        </w:rPr>
        <w:t>СНиП 2.04.05</w:t>
      </w:r>
      <w:r>
        <w:rPr>
          <w:vanish/>
          <w:color w:val="000000"/>
        </w:rPr>
        <w:t>#S</w:t>
      </w:r>
      <w:r>
        <w:rPr>
          <w:color w:val="000000"/>
        </w:rPr>
        <w:t>, кроме случаев, специально оговоренных настоящими норм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автостоянках требования к системам вентиляции следует принимать по указанным документам как для складских зданий, относящихся по пожарной опасности к категории В (по </w:t>
      </w:r>
      <w:r>
        <w:rPr>
          <w:vanish/>
          <w:color w:val="000000"/>
        </w:rPr>
        <w:t>#M12291 1200032102</w:t>
      </w:r>
      <w:r>
        <w:rPr>
          <w:color w:val="000000"/>
        </w:rPr>
        <w:t>НПБ 105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Отопление и вентиляцию помещений для сервисного обслуживания автомобилей, проектируемых по 5.6, следует предусматривать с учетом требований </w:t>
      </w:r>
      <w:r>
        <w:rPr>
          <w:vanish/>
          <w:color w:val="000000"/>
        </w:rPr>
        <w:t>#M12293 2 901708151 4291609043 2465715561 1301148883 2685059051 3363248087 3952426451 4294960680 3617676070</w:t>
      </w:r>
      <w:r>
        <w:rPr>
          <w:color w:val="000000"/>
        </w:rPr>
        <w:t>ВСН 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 В многоэтажных зданиях автостоянок участки инженерных коммуникаций (водопровод, канализация, теплоснабжение), проходящие через перекрытия, должны выполняться из металлических тру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бельные сети, пересекающие перекрытия, также должны прокладываться в металлических трубах или в коммуникационных коробах (нишах) с пределом огнестойкости не менее ЕI 4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подземных автостоянках следует применять электрокабели с оболочкой, не распространяющей гор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 Инженерные системы автостоянок, встроенных в здания другого назначения или пристроенных к ним, должны быть, как правило, автономными от инженерных систем этих зд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транзитной прокладки через помещения автостоянок инженерных коммуникаций, принадлежащих зданию, в которое встроена (пристроена) автостоянка, указанные коммуникации, (кроме водопровода, канализации, теплоснабжения, выполненных из металлических труб) должны быть изолированы строительными конструкциями с пределом огнестойкости не менее ЕI 4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одопрово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4 Число струй и минимальный расход воды на одну струю на внутреннее пожаротушение отапливаемых автостоянок закрытого типа следует принимать: при объеме пожарного отсека от 0,5 до 5 тыс.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2 струи по 2,5 л/с, свыше 5 тыс.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2 струи по 5 л/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не предусматривать внутренний противопожарный водопровод в одно- и двухэтажных автостоянках боксового типа с непосредственным выездом наружу из каждого бок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5* В надземных автостоянках системы внутреннего противопожарного водоснабжения допускается выполнять сухо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 Число струй и минимальный расход воды принимается по 6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автостоянках с обособленными боксами, отвечающими требованиям 5.40*, в том числе одноэтажных подземных, допускается не предусматривать внутренний противопожарный водопровод при применении самосрабатывающих модулей пожаротушения в каждом боксе и выполнении требований 6.29* и 6.30* 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6 В подземных автостоянках с двумя этажами и более внутренний противопожарный водопровод должен выполняться отдельно от других систем внутреннего водопров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7 В подземных автостоянках с двумя этажами и более внутренний противопожарный водопровод и автоматические установки пожаротушения должны иметь выведенные наружу патрубки с соединительными головками, оборудованные вентилями и обратными клапанами, для подключения передвижной пожарной техн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8 Расчетный расход воды на наружное пожаротушение зданий надземных автостоянок закрытого и открытого типов следует принимать по таблице 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650"/>
        <w:gridCol w:w="1365"/>
        <w:gridCol w:w="1575"/>
        <w:gridCol w:w="1620"/>
        <w:gridCol w:w="1365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Степень огнестойкости здания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конструктивной пожаропасности здания </w:t>
            </w:r>
          </w:p>
        </w:tc>
        <w:tc>
          <w:tcPr>
            <w:tcW w:w="5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воды на наружное пожаротушение зданий автостоянок на один пожар, л/с, при объемах зданий (пожарного отсека), тыс.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5 до 20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20 до 5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5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, II, 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0, C1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0, C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2, C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четный расход воды на наружное пожаротушение других видов автостоянок следует приним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земных автостоянок с двумя этажами и более - 20 л/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втостоянок боксового типа с непосредственным выездом наружу из каждого бокса при количестве боксов от 50 до 200 - 5 л/с, более 200 - 10 л/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ханизированных автостоянок - 10 л/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крытых площадок для хранения автомобилей при количестве автомобилей до 200 включительно - 5 л/с, более 200 - 10 л/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9 На питающей сети между пожарными насосами и сетью противопожарного водопровода следует устанавливать обратные клапа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топление, вентиляция и противодымная защит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0 В отапливаемых автостоянках расчетную температуру воздуха в помещениях для хранения автомобилей следует принимать 5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1 В неотапливаемых автостоянках достаточно предусматривать отопление только вспомогательных помещений, указанных в 5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хранения автомобилей, которые должны быть всегда готовыми к выезду (пожарные, медицинской помощи, аварийных служб и т.п.) необходимо предусматривать отапливаемые поме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2* В автостоянках закрытого типа в помещениях для хранения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</w:t>
      </w:r>
      <w:r>
        <w:rPr>
          <w:vanish/>
          <w:color w:val="000000"/>
        </w:rPr>
        <w:t>#M12291 1200003608</w:t>
      </w:r>
      <w:r>
        <w:rPr>
          <w:color w:val="000000"/>
        </w:rPr>
        <w:t>ГОСТ 12.1.005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еотапливаемых надземных автостоянк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20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3 В автостоянках закрытого типа следует предусматривать установку приборов для измерения концентрации СО и соответствующих сигнальных приборов по контролю за СО, устанавливаемых в помещении с круглосуточным дежурством персона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4 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ЕI 3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5* В подземных автостоянках следует предусматривать системы вытяжной противодымной вентиляции для удаления продуктов горения с этажа (яруса) пожар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из помещений хранения автомоби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из изолированных рамп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6* 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предусматривать естественное дымоудаление через окна и фонари, оборудованные механизированным приводом для открывания фрамуг в верхней части окон на уровне 2,2 м и выше (от пола до низа фрамуг) и для открывания проемов в фонарях. При этом общая площадь открываемых проемов, определяемая расчетом, должна быть не менее 0,2% площади помещения, а расстояние от окон до наиболее удаленной точки помещения не должно превышать 18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автостоянках, встроенных в здания другого назначения, устройство дымоудаления через открываемые проемы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дноэтажных подземных стоянках допускается устройство вытяжных шахт с естественной вытяжк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автостоянках с изолированными рампами в вытяжных шахтах на каждом этаже следует предусматривать дымовые клапа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уемые расходы дымоудаления, число шахт и дымовых клапанов определяются расче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подземных автостоянках к одной дымовой шахте допускается присоединять дымовые зоны общей площадью не более 30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каждом подземном этаже. Количество ответвлений воздуховодов от одной дымовой шахты не нормир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7 В лестничные клетки и шахты лифтов автостоянок следует предусматривать подпор воздуха при пожаре или устройство на всех этажах тамбур-шлюзов 1-го типа с подпором воздуха при пожар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и двух подземных этажах и боле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если лестничные клетки и лифты связывают подземную и надземную части автостоян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если лестничные клетки и лифты связывают автостоянку с надземными этажами здания друг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8 При пожаре должно быть предусмотрено отключение общеобменной вентиля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9* Управление системами противодымной защиты должно осуществляться автоматически - от пожарной сигнализации (или автоматической установки пожаротушения), дистанционно - с центрального пульта управления противопожарными системами, а также от кнопок или механических устройств ручного пуска, устанавливаемых при въезде на этаж автостоянки, на лестничных площадках на этажах (в шкафах пожарных кран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0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</w:t>
      </w:r>
      <w:r>
        <w:rPr>
          <w:vanish/>
          <w:color w:val="000000"/>
        </w:rPr>
        <w:t>#M12293 0 9056428 78 23944 2589552443 2685059051 3363248087 4294967268 584910322 2090486597</w:t>
      </w:r>
      <w:r>
        <w:rPr>
          <w:color w:val="000000"/>
        </w:rPr>
        <w:t>СНиП 2.04.05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м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1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лощади проходного се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1 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никновение пожара (возгорание автомобиля, или загорание в одном из вспомогательных помещений по 5.3) в надземной автостоянке на нижнем типовом этаже, а в подземной - на верхнем и нижнем типовых этаж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еометрические характеристики типового этажа (яруса) - эксплуатируемая площадь, проемность, площадь ограждающих конструкц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дельная пожарная нагрузк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ожение проемов эвакуационных выходов (открыты с этажа пожара до наружных выход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раметры наружного воздух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лектротехнические устройств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2 Электротехнические устройства автостоянок должны предусматриваться в соответствии с требованиями Правил устройства электроустановок (</w:t>
      </w:r>
      <w:r>
        <w:rPr>
          <w:vanish/>
          <w:color w:val="000000"/>
        </w:rPr>
        <w:t>#M12293 0 1200003114 3645986701 3867774713 77 4092901925 584910322 1540216064 77 77</w:t>
      </w:r>
      <w:r>
        <w:rPr>
          <w:color w:val="000000"/>
        </w:rPr>
        <w:t>ПУЭ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3 По обеспечению надежности электроснабжения потребителей автостоянок следует относить к следующим категория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I категории - электроустановки, используемые в противопожарной защите, в том числе, для автоматического пожаротушения и автоматической сигнализации, противодымной защиты, лифтов для перевозки пожарных подразделений, систем оповещения о пожаре, а также систем автоматического контроля воздушной среды в помещениях хранения газобаллонных автомоби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II категории - электроприводы лифтов и других механизированных устройств для перемещения автомоби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III категории - остальные электропотребители технологического оборудования автостоян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лектрокабели, питающие противопожарные устройства, должны присоединяться непосредственно к вводным щитам здания (сооружения) и не должны одновременно использоваться для подводки к другим токоприемник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4 Освещение помещений хранения автомобилей следует предусматривать в соответствии с требованиями </w:t>
      </w:r>
      <w:r>
        <w:rPr>
          <w:vanish/>
          <w:color w:val="000000"/>
        </w:rPr>
        <w:t>#M12291 871001026</w:t>
      </w:r>
      <w:r>
        <w:rPr>
          <w:color w:val="000000"/>
        </w:rPr>
        <w:t>СНиП 23-05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5 К сети аварийного (эвакуационного) освещения должны быть подключены световые указате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вакуационных выходов на каждом этаж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утей движения автомоби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 установки соединительных головок для подключения пожа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 установки внутренних пожарных кранов и огнетуши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 расположения наружных гидрантов (на фасаде соору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6 Светильники, указывающие направление движения, устанавливаются у поворотов, в местах изменения уклонов, на рампах, въездах на этажи, входах и выходах на этажах и в лестничные кле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казатели направления движения устанавливаются на высоте 2 м и 0,5 м от пола в пределах прямой видимости из любой точки на путях эвакуации и проездов для автомоби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7 В автостоянках закрытого типа у въездов на каждый этаж должны быть установлены розетки, подключенные к сети электроснабжения по I категории, для возможности использования электрофицированного пожарно-технического обору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втоматическое пожаротушение и автоматическая пожарная сигнализац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8* Системы автоматического пожаротушения и сигнализации, применяемые в автостоянках, должны соответствовать требованиям </w:t>
      </w:r>
      <w:r>
        <w:rPr>
          <w:vanish/>
          <w:color w:val="000000"/>
        </w:rPr>
        <w:t>#M12291 1200016069</w:t>
      </w:r>
      <w:r>
        <w:rPr>
          <w:color w:val="000000"/>
        </w:rPr>
        <w:t>НПБ 88</w:t>
      </w:r>
      <w:r>
        <w:rPr>
          <w:vanish/>
          <w:color w:val="000000"/>
        </w:rPr>
        <w:t>#S</w:t>
      </w:r>
      <w:r>
        <w:rPr>
          <w:color w:val="000000"/>
        </w:rPr>
        <w:t>. Оборудование автоматических устройств должно иметь соответствующие сертификаты пожарн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ип автоматической установки пожаротушения, способ тушения и вид огнетушащих средств определяется проектной организацией в зависимости от технологических, конструктивных и объемно-планировочных особенностей защищаемого помещения. Допускается применение самосрабатывающих модулей и систем (порошковых, аэрозольных и пр.), сертифицированных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9* Автоматическое пожаротушение в помещениях хранения автомобилей следует предусматривать в автостоянках закрытого тип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одземных независимо от этаж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надземных при двух этажах и боле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) одноэтажных надземных I, II и III степени огнестойкости площадью 70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более, IV степени огнестойкости класса С0 площадью 36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более, класса С1 - 20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более, классов С2, С3 - 10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более; при хранении автомобилей в этих зданиях в обособленных боксах (выделенных в соответствии с 5.40*) - при количестве боксов более 5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) встроенных в здания другого назначения, за исключением указанных в поз.25 табл.3 </w:t>
      </w:r>
      <w:r>
        <w:rPr>
          <w:vanish/>
          <w:color w:val="000000"/>
        </w:rPr>
        <w:t>#M12293 0 901866575 2028685173 62138551 3881945453 3676043972 647486350 350062449 3900756953 3421377353</w:t>
      </w:r>
      <w:r>
        <w:rPr>
          <w:color w:val="000000"/>
        </w:rPr>
        <w:t>НПБ 110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в помещениях для хранения автомобилей, предназначенных для перевозки горюче-смазочных материал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расположенных под мост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) механизированных автостоян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не предусматривать автоматическое пожаротушение в одноэтажных подземных автостоянках вместимостью до 25 машино-мест, располагаемых на незастроенной территор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автостоянках с обособленными боксами, отвечающими требованиям 5.40*, при применении в каждом боксе модульных установок пожаротушения (самосрабатывающих модулей) предусматривать автоматическое пожаротушение проездов между боксами не требуется, при этом указанные проезды должны быть оборудованы поэтажно передвижными огнетушителями (типа ОП-50, ОП-100) из расчета: при площади проездов на этаже до 5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1 шт. на этаж, более 50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2 шт. на этаж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еобходимость устройства автоматического пожаротушения в помещениях для сервисного обслуживания автомобилей, проектируемых по 5.6, определяется в соответствии с требованиями </w:t>
      </w:r>
      <w:r>
        <w:rPr>
          <w:vanish/>
          <w:color w:val="000000"/>
        </w:rPr>
        <w:t>#M12293 1 901708151 4291609043 2465715561 1301148883 2685059051 3363248087 3952426451 4294960680 3617676070</w:t>
      </w:r>
      <w:r>
        <w:rPr>
          <w:color w:val="000000"/>
        </w:rPr>
        <w:t>ВСН 01.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0* Автоматической пожарной сигнализацией должны быть оборудован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одноэтажные надземные автостоянки закрытого типа площадью менее указанной в 6.29*, в) или при количестве боксов до 5 включительн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помещения, указанные в 5.3, кроме санузлов и венткамер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бособленные боксы, отвечающие требованиям 5.40*, и проезды между ними автостоянок при применении в боксах модульных установок пожаротушения (самосрабатывающих модуле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) помещения для сервисного обслуживания автомобилей, проектируемые по 5.6, - в соответствии с требованиями </w:t>
      </w:r>
      <w:r>
        <w:rPr>
          <w:vanish/>
          <w:color w:val="000000"/>
        </w:rPr>
        <w:t>#M12293 0 901708151 4291609043 2465715561 1301148883 2685059051 3363248087 3952426451 4294960680 3617676070</w:t>
      </w:r>
      <w:r>
        <w:rPr>
          <w:color w:val="000000"/>
        </w:rPr>
        <w:t>ВСН 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мещения с круглосуточным пребыванием дежурного персонала допускается не оборудовать автоматической пожарной сигнализаци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1 В одно- и двухэтажных автостоянках боксового типа с непосредственным выездом наружу из каждого бокса допускается не предусматривать автоматическое пожаротушение и сигнализац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2 Надземные автостоянки закрытого типа при двух этажах и более (за исключением автостоянок с непосредственным выездом наружу из каждого бокса и механизированных автостоянок) вместимостью до 100 машино-мест должны оборудоваться системами оповещения 1-го типа, более 100 машино-мест - 2-го типа по </w:t>
      </w:r>
      <w:r>
        <w:rPr>
          <w:vanish/>
          <w:color w:val="000000"/>
        </w:rPr>
        <w:t>#M12293 0 901866573 3363248087 3881945453 3676043972 4254862027 549837023 4 3932322719 3322755135</w:t>
      </w:r>
      <w:r>
        <w:rPr>
          <w:color w:val="000000"/>
        </w:rPr>
        <w:t>НПБ 104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земные автостоянки с двумя этажами и более должны оборудоваться системами оповещ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вместимости до 50 машино-мест - 2-го типа, более 50 до 200 - 3-го типа, более 200 - четвертого или пятого тип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7 ТРЕБОВАНИЯ ПО ЭКСПЛУАТАЦ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 Выходы на каждом этаже стоянки должны быть обозначены с помощью ясных и хорошо видимых указа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обозначения путей движения автомобилей и главных целевых точек (выходов на этажах, мест установки пожарных кранов, огнетушителей и пр.) рекомендуется применение светящихся красок и люминесцентных покрыт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 Помещения для хранения автомобилей и рампы должны иметь указатели о запрещении курения в автостоян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3 Автостоянки должны быть оборудованы первичными средствами пожаротушения в соответствии с требованиями </w:t>
      </w:r>
      <w:r>
        <w:rPr>
          <w:vanish/>
          <w:color w:val="000000"/>
        </w:rPr>
        <w:t>#M12293 0 901866832 584910322 3881945453 3676043972 4294967294 2697443001 2483551668 4292890151 2465713043</w:t>
      </w:r>
      <w:r>
        <w:rPr>
          <w:color w:val="000000"/>
        </w:rPr>
        <w:t>ППБ 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4 Специальные огнезащитные покрытия и пропитки, нанесенные на открытую поверхность конструкций, должны периодически восстанавливаться или заменяться при их разрушении (выходе из строя полностью или частично) или в соответствии со сроком эксплуатации, установленным в технической документации на эти покрытия и пропи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5 Наружные проезды (пандусы) и наружные лестницы должны очищаться от снега и ль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6 Не допускается переоборудование или использование отдельных боксов, предназначенных для хранения автомобилей, в качестве помещений для осуществления ремонтн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7 Работоспособность инженерных систем противопожарной защиты (пожарные краны и гидранты, насосные установки пожаротушения, пожарная сигнализация, системы противодымной защиты, оповещения людей о пожаре, устройства для закрывания эвакуационных выходов) должна проверяться не реже одного раза в год с составлением соответствующего акта с участием представителей государственного пожарного надз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8 Организационные мероприятия по обеспечению пожарной безопасности предусматриваются в соответствии с </w:t>
      </w:r>
      <w:r>
        <w:rPr>
          <w:vanish/>
          <w:color w:val="000000"/>
        </w:rPr>
        <w:t>#M12293 1 901866832 584910322 3881945453 3676043972 4294967294 2697443001 2483551668 4292890151 2465713043</w:t>
      </w:r>
      <w:r>
        <w:rPr>
          <w:color w:val="000000"/>
        </w:rPr>
        <w:t>ППБ 0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М.: Госстрой России, ГУП ЦПП, 2003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1">
    <w:name w:val="Стиль1"/>
    <w:basedOn w:val="Style15"/>
    <w:next w:val="Signature"/>
    <w:qFormat/>
    <w:pPr>
      <w:numPr>
        <w:ilvl w:val="0"/>
        <w:numId w:val="0"/>
      </w:numPr>
      <w:ind w:hanging="0"/>
      <w:jc w:val="center"/>
    </w:pPr>
    <w:rPr>
      <w:sz w:val="17"/>
      <w:szCs w:val="17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25:00Z</dcterms:created>
  <dc:creator>Архитекторы</dc:creator>
  <dc:description/>
  <cp:keywords/>
  <dc:language>en-US</dc:language>
  <cp:lastModifiedBy>Анна</cp:lastModifiedBy>
  <dcterms:modified xsi:type="dcterms:W3CDTF">2007-02-22T10:20:00Z</dcterms:modified>
  <cp:revision>2</cp:revision>
  <dc:subject/>
  <dc:title/>
</cp:coreProperties>
</file>